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8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8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9 и 2020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 СЕЛЬСКОГО ПОСЕЛЕНИЯ   ГРАЧЕВСКИЙ СЕЛЬСОВЕТ УСМАН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ЛИПЕЦКОЙ ОБЛАСТИ РОССИЙСКОЙ ФЕДЕРАЦИИ НА 2018 ГОД</w:t>
      </w:r>
      <w:r>
        <w:rPr>
          <w:b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709"/>
        <w:gridCol w:w="1701"/>
        <w:gridCol w:w="1134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 xml:space="preserve">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33 874,9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 Граче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33 874,9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90 424,9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4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4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4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4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 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 xml:space="preserve">Непрограммные расходы бюджета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Грачевский  сельсов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 524,9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spacing w:val="-2"/>
                <w:lang w:val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0 524,9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 сельсовет» </w:t>
            </w:r>
            <w:r>
              <w:rPr/>
              <w:t>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0 524,9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524,9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совершенствование муниципального управления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24,9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924,9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на поощрение органов местного самоуправления сельских поселений в связи с достижением наилучших результатов по социально-экономическому развитию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7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7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й фонд администрации сельского поселения  Грачевский 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 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47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7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7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инфраструктуры и повышение уровня благоустройства на территории сельского поселения Грачевский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7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47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7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3 0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 047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3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626 7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6 7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6 7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/>
              </w:rPr>
              <w:t xml:space="preserve">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6 7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6 7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2045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1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9 1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4 01 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7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7 600,00</w:t>
            </w:r>
          </w:p>
        </w:tc>
      </w:tr>
      <w:tr>
        <w:trPr>
          <w:trHeight w:val="3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отдельных категорий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сельского поселения Грачев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 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34:00Z</dcterms:created>
  <dc:creator>User</dc:creator>
  <dc:description/>
  <cp:keywords/>
  <dc:language>en-US</dc:language>
  <cp:lastModifiedBy>User</cp:lastModifiedBy>
  <cp:lastPrinted>2018-09-27T09:44:00Z</cp:lastPrinted>
  <dcterms:modified xsi:type="dcterms:W3CDTF">2018-09-27T06:55:00Z</dcterms:modified>
  <cp:revision>90</cp:revision>
  <dc:subject/>
  <dc:title>РЕШЕНИЕ</dc:title>
</cp:coreProperties>
</file>