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8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9 и 2020 годов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ГРАЧЕВ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18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993"/>
        <w:gridCol w:w="1984"/>
        <w:gridCol w:w="709"/>
        <w:gridCol w:w="1701"/>
      </w:tblGrid>
      <w:tr>
        <w:trPr>
          <w:trHeight w:val="6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8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33 874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 090 424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3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04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>сельсовет «Устойчивое развитие сельской территории сельского поселения Грачев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04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04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04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0 524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0 524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0 524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0 524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 924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 924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на поощрение органов местного самоуправления сельских поселений в связи с достижением наилучших результатов по социально-экономическому развитию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87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87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5 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 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 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 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 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8 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 047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047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47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47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 047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 047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 047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 626 7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626 7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26 7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 </w:t>
            </w:r>
            <w:r>
              <w:rPr>
                <w:lang w:val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26 7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26 7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2045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9 1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49 1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77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77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 500,0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 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7-11-09T09:35:00Z</cp:lastPrinted>
  <dcterms:modified xsi:type="dcterms:W3CDTF">2018-09-27T06:51:00Z</dcterms:modified>
  <cp:revision>76</cp:revision>
  <dc:subject/>
  <dc:title>РЕШЕНИЕ</dc:title>
</cp:coreProperties>
</file>